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1905</wp:posOffset>
                </wp:positionV>
                <wp:extent cx="6295390" cy="46609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15pt;mso-position-vertical-relative:text;margin-left:-23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569595</wp:posOffset>
                </wp:positionV>
                <wp:extent cx="6295390" cy="10375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44.85pt;mso-position-vertical-relative:text;margin-left:-23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910</wp:posOffset>
                </wp:positionH>
                <wp:positionV relativeFrom="paragraph">
                  <wp:posOffset>1941195</wp:posOffset>
                </wp:positionV>
                <wp:extent cx="2980690" cy="2752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Argu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152.85pt;mso-position-vertical-relative:text;margin-left:-23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Argu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4490</wp:posOffset>
                </wp:positionH>
                <wp:positionV relativeFrom="paragraph">
                  <wp:posOffset>1941195</wp:posOffset>
                </wp:positionV>
                <wp:extent cx="2980690" cy="275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Argu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152.85pt;mso-position-vertical-relative:text;margin-left:228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Argu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4912995</wp:posOffset>
                </wp:positionV>
                <wp:extent cx="2980690" cy="275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Argu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386.85pt;mso-position-vertical-relative:text;margin-left:-23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Argu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4912995</wp:posOffset>
                </wp:positionV>
                <wp:extent cx="2980690" cy="275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Argu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a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386.85pt;mso-position-vertical-relative:text;margin-left:228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Argu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7770495</wp:posOffset>
                </wp:positionV>
                <wp:extent cx="618109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611.85pt;mso-position-vertical-relative:text;margin-left:-23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clu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Ms Gatzk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  <w:t>Exposition - Prewr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1:46:00Z</dcterms:created>
  <dc:creator>Laurie Gatzke</dc:creator>
  <dc:description/>
  <dc:language>en-US</dc:language>
  <cp:lastModifiedBy>Tech Sevices</cp:lastModifiedBy>
  <cp:lastPrinted>2003-05-14T16:37:00Z</cp:lastPrinted>
  <dcterms:modified xsi:type="dcterms:W3CDTF">2005-01-10T01:46:00Z</dcterms:modified>
  <cp:revision>2</cp:revision>
  <dc:subject/>
  <dc:title> </dc:title>
</cp:coreProperties>
</file>